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 лексики по теме «Семь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31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 xml:space="preserve">: познакомиться со словами </w:t>
      </w:r>
      <w:r>
        <w:rPr>
          <w:rFonts w:cs="Times New Roman" w:ascii="Times New Roman" w:hAnsi="Times New Roman"/>
          <w:i/>
          <w:lang w:val="en-US"/>
        </w:rPr>
        <w:t>mum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dad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granny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grandad</w:t>
      </w:r>
      <w:r>
        <w:rPr>
          <w:rFonts w:cs="Times New Roman" w:ascii="Times New Roman" w:hAnsi="Times New Roman"/>
          <w:i/>
        </w:rPr>
        <w:t xml:space="preserve">; </w:t>
      </w:r>
      <w:r>
        <w:rPr>
          <w:rFonts w:cs="Times New Roman" w:ascii="Times New Roman" w:hAnsi="Times New Roman"/>
        </w:rPr>
        <w:t>с личными местоимениями ед. числа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развивать мотивы учебной деятельности и формировать личностный смысл учения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матривать, сравнивать и классифицировать; пользоваться наглядными средствами предъявления языкового материала; строить речевые высказывания в соответствии с задачами коммуникаци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воспринимать текст с учётом поставленной учебной задачи; оформлять диалогическое и монологическое высказывания в соответствии с требованиями речевого этикета; использовать в речи ЛЕ, обслуживающие ситуацию общения; выражать свои мысли по теме в соответствии с речевой задачей; сотрудничать со сверстниками, работать паре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ринимать и сохранять цели учебной деятельности, находить средства ее осуществления; давать развернутую оценку своей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, картинки-члены семь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 7, р.101, р.т. ех.2,3, р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диалогической реч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08, ех.2, р.108-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звестного и неизвест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навыков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8-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сло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u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a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rann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randa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3,4, р.109-11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личн. местоимен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5, р.11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. материала: ех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, р.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средств предъявления язык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8,9, р.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онологическ. высказы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слова, р.т. ех.2,3, р.53-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bear. Who are you? I’m a hare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dog. Who are you? I’m a frog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56:00Z</dcterms:created>
  <dc:creator>1</dc:creator>
  <dc:description/>
  <cp:keywords/>
  <dc:language>en-US</dc:language>
  <cp:lastModifiedBy>1</cp:lastModifiedBy>
  <dcterms:modified xsi:type="dcterms:W3CDTF">2016-02-16T18:45:00Z</dcterms:modified>
  <cp:revision>2</cp:revision>
  <dc:subject/>
  <dc:title/>
</cp:coreProperties>
</file>